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Казак Е.Ю., Соловьёва А.П.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7775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    19.12.24       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3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английский язык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авописание слов с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ффиксами –ек, -ик. Игрушки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умения правильно писать слова с суффиксами –ек-, -ик-. Знакомство со словами по теме «Игрушки».</w:t>
            </w:r>
          </w:p>
        </w:tc>
      </w:tr>
      <w:tr>
        <w:trPr>
          <w:trHeight w:val="660" w:hRule="atLeast"/>
        </w:trPr>
        <w:tc>
          <w:tcPr>
            <w:tcW w:w="1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способы проверки суффиксов – ек -, - ик -, делать выводы и обобщения при изучении новой темы, умение правильно писать суффиксы</w:t>
            </w:r>
          </w:p>
        </w:tc>
      </w:tr>
      <w:tr>
        <w:trPr>
          <w:trHeight w:val="420" w:hRule="atLeast"/>
        </w:trPr>
        <w:tc>
          <w:tcPr>
            <w:tcW w:w="1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своение знан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самооце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на основе критерия успешности учебной деятельности</w:t>
            </w:r>
          </w:p>
        </w:tc>
      </w:tr>
      <w:tr>
        <w:trPr>
          <w:trHeight w:val="457" w:hRule="atLeast"/>
        </w:trPr>
        <w:tc>
          <w:tcPr>
            <w:tcW w:w="1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0" w:hanging="360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определять и формулировать цель урока,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ть свои действия в соответствии с поставленной задачей, оценивать правильность выполнения действия на уровне адекватной оценки </w:t>
            </w:r>
          </w:p>
        </w:tc>
      </w:tr>
      <w:tr>
        <w:trPr>
          <w:trHeight w:val="181" w:hRule="atLeast"/>
        </w:trPr>
        <w:tc>
          <w:tcPr>
            <w:tcW w:w="1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бывать новые знания: находить ответы на вопросы, используя учебник, свой жизненный опыт и информацию, полученную на урок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оформлять свои мысли в устной форме, слушать и понимать речь других</w:t>
            </w:r>
          </w:p>
        </w:tc>
      </w:tr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299"/>
        <w:gridCol w:w="3423"/>
        <w:gridCol w:w="4030"/>
        <w:gridCol w:w="326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урока, врем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ена Юрье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ёна Павлов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г. момент. 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1 мин)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ый день, ребята и гости урока. Начинаем наш необычный уро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бычен он тем, что на одном уроке мы будем изучать два предмета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орг. вопросы. Настраиваются на учебную деятельн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туализация знаний. (5 мин)</w:t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облемной ситуации. Постановка учебной задачи.</w:t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иск решения проблемы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 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1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2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агает прочитать пословицу на доске и в рабочем листе. Объяснить её смысл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С куклами возиться- бытию учиться»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Чему учит пословица? Как в игре можно научиться жизни? В какие игры любите играть вы?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№ 3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рабочих листах написаны слова.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ак их назвать одним словом?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дети любят свои игруш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агаю поиграть с игрушками. 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зовите игрушку ласково, образовав родственное слово. -Какая часть слова вам в этом может помочь?(суффикс)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4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м вашу работу. Читаем парами, называя суффикс, при помощи которого образовано слово.(За верные ответы на рабочем листе появляется смайлик)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5-6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м задачи на сегодняшний урок, вставив подходящие по смыслу слова: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образование родственных слов при помощи суффиксов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писать слова с суффиксами –ек- ,-ик-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ся со словами по теме «Игрушки»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0-11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в в игрушки, дети должны их прибрать, расставив по полкам. Как разложить игрушки, всё определит суффикс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42 + досочка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м листе вписать буква в суффиксы и соединить стрелочкой с нужной полкой. Взаимопроверка.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7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составить 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размещены изображения игрушек 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 об игруш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What’s this?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What color is i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кой это цвет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к каждому изображению соответствую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 с любимой игрушкой английского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чем листе написано письм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Read the text and translate i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очитайте и переведите текс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2-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и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How are you?/How is it going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к твои дела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sl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ереведи, пожалуй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 ballerina can da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n elephant can’t sw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терактивной доске изображены дети с игру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каждой игрушки есть свой хозяин. Назовите, чьи игрушки изображены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х листах расставлены цифры от 1 до 6. Запишите словосочетания об игрушках с перев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образовывая родственные слова, выделяют суффикс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слайду составляют план работы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ется фронтальный опрос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выходят к доске и прикрепляют название игрушки к изображению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и читают текст по предложению и переводят его. 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ют буквы в суффиксы. Взаимопроверка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ется речевая разминка. 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ы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ям предлагаются предложения о том, что умеют делать игрушки на русском языке. Следует перевести предложения на английский язык. 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, кому принадлежат игрушки, упоминая их цвет и название.</w:t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записывают словосочетания об игрушках на английском языке с переводом на русский язы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я в соответствии с учебной и познавательной задачей и составлять алгоритм их выполнения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своей систем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находить и выделять необходимую информацию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и понимать речь других; уметь строить свои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ланировать своё действие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ариваться, находить общее решение, аргументировать свои предложения, убеждать, уступ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ланировать свои действия, определять затруднения при решении учебной задачи и находить средства для их уст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ние анализировать, обобщать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ние излагать свою точку зрения, договари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определять цель своей деятельности и планировать её самостоятельно, оценивать и корректировать полученный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читать и слушать, извлекая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ние слушать и вступать в диалог, участвовать в коллективных обсу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осуществление учебных действий, осуществление контроля и самоконтроля при выполнении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понимать представленную информацию и уметь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троить продуктивное взаимодействие и сотрудничество со сверстниками и учителем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флекси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машнее задание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 деятельности. Поиграем в игру «Верю-не верю»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ите ли вы, что суффиксы служат для образования новых родственных слов?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ите ли вы, -е- в суффиксе –ек- пишется в том случае, если при изменении формы слова гласная выпадает?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ите ли вы что план урока не выполнен?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усскому языку оценки получают: …</w:t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. инд.карточки- игрушки, образовать слова с суффиксами –ек-, -ик-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ерители ли вы утверждению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ph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ите ли вы, что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lle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абочих листах у вас смайлики за хорошу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нглийскому языку оценки получ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. Учить слова по теме «Игрушка»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ивать степень успешности достижения цели, самоанализ, 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сновной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ntusual">
    <w:name w:val="font-usu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36:00Z</dcterms:created>
  <dc:creator>Любовь</dc:creator>
  <dc:description/>
  <cp:keywords/>
  <dc:language>en-US</dc:language>
  <cp:lastModifiedBy>дом</cp:lastModifiedBy>
  <cp:lastPrinted>2024-12-13T02:53:00Z</cp:lastPrinted>
  <dcterms:modified xsi:type="dcterms:W3CDTF">2025-01-21T15:53:00Z</dcterms:modified>
  <cp:revision>5</cp:revision>
  <dc:subject/>
  <dc:title/>
</cp:coreProperties>
</file>